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5506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176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0474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970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