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268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553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3522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035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