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5052470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3246206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7824065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7309593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