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894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59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936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89102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