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609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532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140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30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