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6521037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7646147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