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42155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806301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69270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47343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