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52069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55037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