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175770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015115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5807715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591391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