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10477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1047787"/>
      <w:bookmarkStart w:id="1" w:name="__Fieldmark__15_18810477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10477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1047787"/>
      <w:bookmarkStart w:id="3" w:name="__Fieldmark__16_18810477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10477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1047787"/>
      <w:bookmarkStart w:id="5" w:name="__Fieldmark__17_18810477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1047787"/>
      <w:bookmarkStart w:id="7" w:name="__Fieldmark__19_18810477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