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8416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8416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8416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8416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8416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8416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841660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8416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8416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841660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8416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8416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84166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84166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84166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84166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84166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84166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84166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84166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84166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84166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84166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84166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84166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84166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84166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84166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84166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84166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84166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84166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84166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841660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841660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84166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84166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841660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841660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