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155222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787343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464943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047888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915359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059142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967758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398569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256758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015527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978717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70259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768011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229433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561116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838747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201505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51901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132261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291609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913268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272311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622480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092830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316449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507428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102890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888477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745376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892754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076658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768540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879971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345000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6561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27543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930208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897341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816346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