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19033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95136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07787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52065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8292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1726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23269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77843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48987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39236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65837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36457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7195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27087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70512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83561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6823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67340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83396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85796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94132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89914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14666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01604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34196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92006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81232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47552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26666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43968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52550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12244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94194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490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15277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70184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633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38107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16992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