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33541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00867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178729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217982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40640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52153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324279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536502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277659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2969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06260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84666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15092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48149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18121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906645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75833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346932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685668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013727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264536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801132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675317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48552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747937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851775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78042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210451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2176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116550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272519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746568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757934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98710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10122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18147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066907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37445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770240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