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884301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92041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78684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22903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74894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26599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25941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68848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4632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11398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02447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02211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996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83879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72638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42527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15768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47047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48563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8384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23154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41571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82329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34177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7115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26424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00097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03878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22228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99603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0345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19753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10965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99636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95957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04457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6457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64074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42004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