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12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258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183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495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240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153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730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576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651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997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171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939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436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212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66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