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78212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69576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17764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64471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9434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31369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17539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80981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15440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18852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43154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53758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50971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78646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39477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18093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396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