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8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69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2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10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8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31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41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08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025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425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2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97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759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