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009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827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641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674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652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641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969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955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35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276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175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77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619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381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84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