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7828201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4436639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6261354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6211349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1126868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1629974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2290434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5640406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0245739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0859484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3103013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1932501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5203939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8131944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9145812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1609329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0195636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