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0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92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23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76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602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3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916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469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14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439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73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71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