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3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339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735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578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53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288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41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27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870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03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69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926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37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59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52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