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4656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608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660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8785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3158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860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866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0864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4595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5369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053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854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9029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841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0205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631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338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