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23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452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74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875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856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061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92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21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053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278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472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33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200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