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0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75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4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8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0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70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04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47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649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14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59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39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6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25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