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26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957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91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497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418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0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4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021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419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83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8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13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500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89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48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97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422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