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0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19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84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29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66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716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05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20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46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05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32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88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39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