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93028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90818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92234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33990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