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449202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325989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676413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72674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65180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71878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122820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484869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