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28795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08180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90824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51648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