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29910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99897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99615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66459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621286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26592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26295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56662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