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59651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1028627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210365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