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55661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7608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60241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