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200776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55575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36094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