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69181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53389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2804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56465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