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76574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81116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023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95951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