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89350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06696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58521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94447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