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117972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0620576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