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27377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05333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45164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98938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