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79097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80605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69166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33962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