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471221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37855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23882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69090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