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43372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19640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18478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99620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