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IMP_LESS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lt;= m ==&gt; n &lt; (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