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lef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/\ Q = (?x'. P[x'/x]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ISTS_CONV, EXISTS_AND_CONV, 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