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SPECIFIC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v. v IN (GSPEC f) = (?x. v,T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