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EQ_NE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-- x = -- y) = 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