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1844057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9829143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7782586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2464623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8171727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6899396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802400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2324381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1497843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9739062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0030369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