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919955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605158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2460057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073487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599768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477310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155805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204974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170700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775026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741464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