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83604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5762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3268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6901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19372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0259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76958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7500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91610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7481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03646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