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7475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0380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15605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17647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781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90541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28154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95849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99855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8253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985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